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4  от 26 декабря 2018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ных администраторов источников финансирования дефицита 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5"/>
        <w:gridCol w:w="3122"/>
        <w:gridCol w:w="348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бюджета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1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10 0000 6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10 0000 5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9-01-10T09:29:00Z</cp:lastPrinted>
  <dcterms:modified xsi:type="dcterms:W3CDTF">2019-01-10T04:29:00Z</dcterms:modified>
  <cp:revision>106</cp:revision>
  <dc:subject/>
  <dc:title/>
</cp:coreProperties>
</file>